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sz w:val="28"/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Обеспечение деятельности органов местного самоуправления и отраслевых (функциональных)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разования 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рганов администрации 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20"/>
        <w:gridCol w:w="5564"/>
        <w:gridCol w:w="315"/>
        <w:gridCol w:w="801"/>
        <w:gridCol w:w="1704"/>
        <w:gridCol w:w="153"/>
        <w:gridCol w:w="12"/>
        <w:gridCol w:w="18"/>
        <w:gridCol w:w="1312"/>
        <w:gridCol w:w="139"/>
        <w:gridCol w:w="94"/>
        <w:gridCol w:w="238"/>
        <w:gridCol w:w="30"/>
        <w:gridCol w:w="748"/>
        <w:gridCol w:w="421"/>
        <w:gridCol w:w="698"/>
        <w:gridCol w:w="312"/>
        <w:gridCol w:w="936"/>
      </w:tblGrid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30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измерения</w:t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униципальная программа муниципального образования Щербиновский район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</w:t>
            </w:r>
          </w:p>
        </w:tc>
      </w:tr>
      <w:tr>
        <w:trPr>
          <w:trHeight w:val="26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ь: эффективная деятельность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эффективное ведение бухгалтерского учета в органах местного самоуправления и отраслевых (функциональных) органах администрации муниципального образования Щербиновский райо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1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Целевой показатель: снижение фактов нарушений и штрафов, связанных с ведением бухгалтерского учета 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2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транспортное 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>
          <w:trHeight w:val="3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2.1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Целевой показатель: качественное оказание услуг по транспортному обслуживанию органов местного самоуправления и отраслевых (функциональных) органов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3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обеспечение сохранности и надлежащего использования, проведение текущих и капитальных ремонтов, техническое обслуживание зданий и помещений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3.1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Целевой показатель: проведение текущих и капитальных ремонтов зданий и помещений органов местного самоуправления</w:t>
            </w:r>
            <w:r>
              <w:rPr>
                <w:spacing w:val="-4"/>
                <w:sz w:val="27"/>
                <w:szCs w:val="27"/>
              </w:rPr>
              <w:t xml:space="preserve"> и отраслевых (функциональных) органов администрации муниципального образования Щербиновский район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4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Осуществление муниципальными учреждениями мероприятий по обеспечению пожарной безопасност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4.1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Целевой показатель: проведение муниципальными учреждениями мероприятий по обеспечению пожарной безопасности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№ 1 </w:t>
            </w:r>
            <w:r>
              <w:rPr>
                <w:sz w:val="27"/>
                <w:szCs w:val="27"/>
                <w:lang w:eastAsia="ru-RU"/>
              </w:rPr>
              <w:t>«Обеспечение деятельности по ведению бухгалтерского учет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ь: ведение бухгалтерского учета в органах местного самоуправления и отраслевых (функциональных) органах администрации муниципального образования Щербиновский райо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дача: </w:t>
            </w:r>
            <w:r>
              <w:rPr>
                <w:rFonts w:eastAsia="Calibri"/>
                <w:sz w:val="27"/>
                <w:szCs w:val="27"/>
                <w:lang w:eastAsia="en-US"/>
              </w:rPr>
              <w:t>эффективное ведение бухгалтерского учета в органах местного самоуправления и отраслевых (функциональных) органах администрации муниципального образования Щербиновский райо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.1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Целевой показатель: снижение фактов нарушений и штрафов, связанных с ведением бухгалтерского учет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№ 2 «</w:t>
            </w:r>
            <w:r>
              <w:rPr>
                <w:sz w:val="27"/>
                <w:szCs w:val="27"/>
                <w:lang w:eastAsia="ru-RU"/>
              </w:rPr>
              <w:t xml:space="preserve">Обеспечение </w:t>
            </w:r>
            <w:r>
              <w:rPr>
                <w:sz w:val="27"/>
                <w:szCs w:val="27"/>
              </w:rPr>
              <w:t>хозяйственного и транспортного обслуживания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ь: оказание услуг по транспортному обслуживанию органов местного самоуправления и отраслевых (функциональных) орга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дача: </w:t>
            </w:r>
            <w:r>
              <w:rPr>
                <w:rFonts w:eastAsia="Calibri"/>
                <w:sz w:val="27"/>
                <w:szCs w:val="27"/>
                <w:lang w:eastAsia="en-US"/>
              </w:rPr>
              <w:t>транспортное 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;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1.1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ой показатель: качественное оказание услуг по транспортному обслуживанию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2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обеспечение сохранности и надлежащего использования, проведение текущих и капитальных ремонтов, техническое обслуживание зданий и помещений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2.1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й показатель: проведение текущих и капитальных ремонтов зданий и помещений органов местного самоуправления</w:t>
            </w:r>
            <w:r>
              <w:rPr>
                <w:spacing w:val="-4"/>
                <w:sz w:val="27"/>
                <w:szCs w:val="27"/>
              </w:rPr>
              <w:t xml:space="preserve"> и отраслевых (функциональных) органов администрации муниципального образования Щербиновский район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3.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осуществление </w:t>
            </w:r>
            <w:r>
              <w:rPr>
                <w:sz w:val="27"/>
                <w:szCs w:val="27"/>
                <w:lang w:eastAsia="ru-RU"/>
              </w:rPr>
              <w:t>муниципальными учреждениями мероприятий по обеспечению пожарной безопасност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3.1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ой показатель: эффективное 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проведение </w:t>
            </w:r>
            <w:r>
              <w:rPr>
                <w:sz w:val="27"/>
                <w:szCs w:val="27"/>
                <w:lang w:eastAsia="ru-RU"/>
              </w:rPr>
              <w:t>муниципальными учреждениями мероприятий по обеспечению пожарной безопасност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right="-314" w:hanging="0"/>
        <w:outlineLvl w:val="2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293350</wp:posOffset>
              </wp:positionH>
              <wp:positionV relativeFrom="page">
                <wp:posOffset>4302760</wp:posOffset>
              </wp:positionV>
              <wp:extent cx="400050" cy="2076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6.35pt;mso-wrap-distance-left:9.05pt;mso-wrap-distance-right:9.05pt;mso-wrap-distance-top:0pt;mso-wrap-distance-bottom:0pt;margin-top:338.8pt;mso-position-vertical-relative:page;margin-left:810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4677"/>
        <w:tab w:val="clear" w:pos="9355"/>
        <w:tab w:val="center" w:pos="728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92080</wp:posOffset>
              </wp:positionH>
              <wp:positionV relativeFrom="page">
                <wp:posOffset>3486785</wp:posOffset>
              </wp:positionV>
              <wp:extent cx="338455" cy="3422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840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0.4pt;margin-top:274.55pt;width:26.6pt;height:26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430510</wp:posOffset>
              </wp:positionH>
              <wp:positionV relativeFrom="page">
                <wp:posOffset>3735705</wp:posOffset>
              </wp:positionV>
              <wp:extent cx="25717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6.1pt;mso-wrap-distance-left:9.05pt;mso-wrap-distance-right:9.05pt;mso-wrap-distance-top:0pt;mso-wrap-distance-bottom:0pt;margin-top:294.15pt;mso-position-vertical-relative:page;margin-left:82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44:00Z</dcterms:created>
  <dc:creator>anikina</dc:creator>
  <dc:description/>
  <cp:keywords/>
  <dc:language>en-US</dc:language>
  <cp:lastModifiedBy>Андрей</cp:lastModifiedBy>
  <cp:lastPrinted>2024-12-04T15:23:00Z</cp:lastPrinted>
  <dcterms:modified xsi:type="dcterms:W3CDTF">2024-12-04T12:30:00Z</dcterms:modified>
  <cp:revision>31</cp:revision>
  <dc:subject/>
  <dc:title>Об утверждении муниципальной программы</dc:title>
</cp:coreProperties>
</file>